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gerian" w:ascii="Algerian" w:hAnsi="Algerian"/>
          <w:b/>
          <w:sz w:val="36"/>
          <w:u w:val="single"/>
        </w:rPr>
        <w:t>Coordinate Planes</w:t>
      </w:r>
      <w:r>
        <w:rPr>
          <w:rFonts w:cs="Algerian" w:ascii="Algerian" w:hAnsi="Algerian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will be using a </w:t>
      </w:r>
      <w:r>
        <w:rPr>
          <w:rFonts w:cs="Arial" w:ascii="Arial" w:hAnsi="Arial"/>
          <w:u w:val="single"/>
        </w:rPr>
        <w:t>coordinate plane</w:t>
      </w:r>
      <w:r>
        <w:rPr>
          <w:rFonts w:cs="Arial" w:ascii="Arial" w:hAnsi="Arial"/>
        </w:rPr>
        <w:t xml:space="preserve"> also known as a </w:t>
      </w:r>
      <w:r>
        <w:rPr>
          <w:rFonts w:cs="Arial" w:ascii="Arial" w:hAnsi="Arial"/>
          <w:u w:val="single"/>
        </w:rPr>
        <w:t>Cartesian plane</w:t>
      </w:r>
      <w:r>
        <w:rPr>
          <w:rFonts w:cs="Arial" w:ascii="Arial" w:hAnsi="Arial"/>
        </w:rPr>
        <w:t xml:space="preserve"> (need graph paper)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2513330" cy="1465580"/>
                <wp:effectExtent l="0" t="0" r="0" b="145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1465560"/>
                          <a:chOff x="0" y="0"/>
                          <a:chExt cx="2513160" cy="1465560"/>
                        </a:xfrm>
                      </wpg:grpSpPr>
                      <wps:wsp>
                        <wps:cNvSpPr txBox="1"/>
                        <wps:spPr>
                          <a:xfrm>
                            <a:off x="0" y="18108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108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7836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1373400"/>
                            <a:ext cx="9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0"/>
                            <a:ext cx="438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axi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73656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- axi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184680"/>
                            <a:ext cx="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25480"/>
                            <a:ext cx="146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912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7815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815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815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912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4590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4188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7612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00836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19052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7779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15pt;width:197.9pt;height:115.35pt" coordorigin="2520,63" coordsize="3958,2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348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348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2076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2076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6,2226" to="4030,2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2;top:63;width:6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ax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5;top:1223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- ax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1,354" to="3961,2370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2809,1363" to="5113,1363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4537,1309" to="4537,1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5,1294" to="4825,1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3,1294" to="3673,1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5,1294" to="3385,1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97,1309" to="3097,1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786" to="4035,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074" to="4035,1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498" to="4035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651" to="4035,16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6,1938" to="4030,1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9,1288" to="4249,14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8415</wp:posOffset>
                </wp:positionH>
                <wp:positionV relativeFrom="paragraph">
                  <wp:posOffset>-13335</wp:posOffset>
                </wp:positionV>
                <wp:extent cx="274955" cy="274955"/>
                <wp:effectExtent l="0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-1.05pt" to="223.05pt,20.55pt" stroked="t" o:allowincell="f" style="position:absolute">
                <v:stroke color="black" weight="9360" startarrow="block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7495</wp:posOffset>
                </wp:positionH>
                <wp:positionV relativeFrom="paragraph">
                  <wp:posOffset>65405</wp:posOffset>
                </wp:positionV>
                <wp:extent cx="10979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5.15pt" to="308.2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73830</wp:posOffset>
                </wp:positionH>
                <wp:positionV relativeFrom="paragraph">
                  <wp:posOffset>-16510</wp:posOffset>
                </wp:positionV>
                <wp:extent cx="732155" cy="183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igin (0, 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-1.3pt;mso-position-vertical-relative:text;margin-left:312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igin (0,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</w:rPr>
        <w:t>**</w:t>
      </w:r>
      <w:r>
        <w:rPr>
          <w:rFonts w:cs="Arial" w:ascii="Arial" w:hAnsi="Arial"/>
        </w:rPr>
        <w:t xml:space="preserve">  Always label your ax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lotting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we plot points (ordered pairs) we need to understa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201295</wp:posOffset>
                </wp:positionV>
                <wp:extent cx="635" cy="12807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.85pt" to="370.8pt,116.6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842010</wp:posOffset>
                </wp:positionV>
                <wp:extent cx="1463675" cy="635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6.3pt" to="428.4pt,66.3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4920</wp:posOffset>
                </wp:positionH>
                <wp:positionV relativeFrom="paragraph">
                  <wp:posOffset>807720</wp:posOffset>
                </wp:positionV>
                <wp:extent cx="635" cy="920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3.6pt" to="399.6pt,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798195</wp:posOffset>
                </wp:positionV>
                <wp:extent cx="635" cy="920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2.85pt" to="414pt,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6280</wp:posOffset>
                </wp:positionH>
                <wp:positionV relativeFrom="paragraph">
                  <wp:posOffset>798195</wp:posOffset>
                </wp:positionV>
                <wp:extent cx="635" cy="9207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2.85pt" to="356.4pt,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798195</wp:posOffset>
                </wp:positionV>
                <wp:extent cx="635" cy="920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.85pt" to="342pt,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807720</wp:posOffset>
                </wp:positionV>
                <wp:extent cx="635" cy="9207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3.6pt" to="327.6pt,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5345</wp:posOffset>
                </wp:positionH>
                <wp:positionV relativeFrom="paragraph">
                  <wp:posOffset>475615</wp:posOffset>
                </wp:positionV>
                <wp:extent cx="920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37.45pt" to="374.55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5345</wp:posOffset>
                </wp:positionH>
                <wp:positionV relativeFrom="paragraph">
                  <wp:posOffset>658495</wp:posOffset>
                </wp:positionV>
                <wp:extent cx="920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51.85pt" to="374.55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5345</wp:posOffset>
                </wp:positionH>
                <wp:positionV relativeFrom="paragraph">
                  <wp:posOffset>292735</wp:posOffset>
                </wp:positionV>
                <wp:extent cx="9207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23.05pt" to="374.55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5345</wp:posOffset>
                </wp:positionH>
                <wp:positionV relativeFrom="paragraph">
                  <wp:posOffset>1024890</wp:posOffset>
                </wp:positionV>
                <wp:extent cx="920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80.7pt" to="374.55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1535</wp:posOffset>
                </wp:positionH>
                <wp:positionV relativeFrom="paragraph">
                  <wp:posOffset>1207135</wp:posOffset>
                </wp:positionV>
                <wp:extent cx="92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95.05pt" to="374.25pt,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2040</wp:posOffset>
                </wp:positionH>
                <wp:positionV relativeFrom="paragraph">
                  <wp:posOffset>794385</wp:posOffset>
                </wp:positionV>
                <wp:extent cx="635" cy="9207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2.55pt" to="385.2pt,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*  each </w:t>
      </w:r>
      <w:r>
        <w:rPr>
          <w:rFonts w:cs="Arial" w:ascii="Arial" w:hAnsi="Arial"/>
          <w:u w:val="single"/>
        </w:rPr>
        <w:t>ordered pair</w:t>
      </w:r>
      <w:r>
        <w:rPr>
          <w:rFonts w:cs="Arial" w:ascii="Arial" w:hAnsi="Arial"/>
        </w:rPr>
        <w:t xml:space="preserve"> (point) is made up of two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5330</wp:posOffset>
                </wp:positionH>
                <wp:positionV relativeFrom="paragraph">
                  <wp:posOffset>15875</wp:posOffset>
                </wp:positionV>
                <wp:extent cx="732155" cy="2749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- ax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1.25pt;mso-position-vertical-relative:text;margin-left:357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-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5935</wp:posOffset>
                </wp:positionH>
                <wp:positionV relativeFrom="paragraph">
                  <wp:posOffset>753745</wp:posOffset>
                </wp:positionV>
                <wp:extent cx="732155" cy="2749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- ax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59.35pt;mso-position-vertical-relative:text;margin-left:43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-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1595</wp:posOffset>
                </wp:positionH>
                <wp:positionV relativeFrom="paragraph">
                  <wp:posOffset>-10160</wp:posOffset>
                </wp:positionV>
                <wp:extent cx="366395" cy="1835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, 3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-0.8pt;mso-position-vertical-relative:text;margin-left:40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,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, 3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005</wp:posOffset>
                </wp:positionH>
                <wp:positionV relativeFrom="paragraph">
                  <wp:posOffset>24130</wp:posOffset>
                </wp:positionV>
                <wp:extent cx="366395" cy="274955"/>
                <wp:effectExtent l="0" t="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.9pt" to="161.95pt,23.5pt" stroked="t" o:allowincell="f" style="position:absolute;flip:x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24130</wp:posOffset>
                </wp:positionV>
                <wp:extent cx="366395" cy="274955"/>
                <wp:effectExtent l="3175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9pt" to="111.6pt,23.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4440</wp:posOffset>
                </wp:positionH>
                <wp:positionV relativeFrom="paragraph">
                  <wp:posOffset>-429260</wp:posOffset>
                </wp:positionV>
                <wp:extent cx="45720" cy="457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2pt;margin-top:-33.8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x value (abscissa)          y value (ordina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hen we look at an ordered pair like (2, 3) the first number represents the x value (horizontal) and the second represents the y value verti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The x value is always given firs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Plot the following</w:t>
      </w:r>
      <w:r>
        <w:rPr>
          <w:rFonts w:cs="Arial" w:ascii="Arial" w:hAnsi="Arial"/>
          <w:b/>
        </w:rPr>
        <w:t xml:space="preserve">:   </w:t>
      </w:r>
      <w:r>
        <w:rPr>
          <w:rFonts w:cs="Arial" w:ascii="Arial" w:hAnsi="Arial"/>
        </w:rPr>
        <w:t>(1,3)     (-1, 1)      (-3, -1)      (2, -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2513330" cy="1465580"/>
                <wp:effectExtent l="0" t="0" r="0" b="1454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1465560"/>
                          <a:chOff x="0" y="0"/>
                          <a:chExt cx="2513160" cy="1465560"/>
                        </a:xfrm>
                      </wpg:grpSpPr>
                      <wps:wsp>
                        <wps:cNvSpPr txBox="1"/>
                        <wps:spPr>
                          <a:xfrm>
                            <a:off x="0" y="18108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108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7836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7322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ant I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1373400"/>
                            <a:ext cx="9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0"/>
                            <a:ext cx="438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axi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73656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- axi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184680"/>
                            <a:ext cx="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25480"/>
                            <a:ext cx="146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912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7815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815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815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912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4590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4188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7612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008360"/>
                            <a:ext cx="9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19052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77796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.1pt;width:197.9pt;height:115.3pt" coordorigin="2520,202" coordsize="3958,2306">
                <v:shape id="shape_0" fillcolor="white" stroked="f" o:allowincell="f" style="position:absolute;left:2520;top:487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487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221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221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ant 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6,2365" to="4030,23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2;top:202;width:6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ax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5;top:1362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- ax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1,493" to="3961,2509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2809,1502" to="5113,1502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4537,1448" to="4537,1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5,1433" to="4825,1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3,1433" to="3673,1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5,1433" to="3385,1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97,1448" to="3097,1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925" to="4035,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213" to="4035,1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637" to="4035,6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790" to="4035,1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6,2077" to="4030,2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9,1427" to="4249,1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What do you noti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0360</wp:posOffset>
                </wp:positionH>
                <wp:positionV relativeFrom="paragraph">
                  <wp:posOffset>27305</wp:posOffset>
                </wp:positionV>
                <wp:extent cx="457835" cy="1828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+, +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2.15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+, 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4520</wp:posOffset>
                </wp:positionH>
                <wp:positionV relativeFrom="paragraph">
                  <wp:posOffset>27940</wp:posOffset>
                </wp:positionV>
                <wp:extent cx="457835" cy="1828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-, +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2.2pt;mso-position-vertical-relative:text;margin-left:14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-, 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18415</wp:posOffset>
                </wp:positionV>
                <wp:extent cx="457835" cy="1828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-, -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1.45pt;mso-position-vertical-relative:text;margin-left:14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-, 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0360</wp:posOffset>
                </wp:positionH>
                <wp:positionV relativeFrom="paragraph">
                  <wp:posOffset>18415</wp:posOffset>
                </wp:positionV>
                <wp:extent cx="457835" cy="1828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+, -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1.45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+, 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75 – 77 #1 to 35</w:t>
      </w:r>
    </w:p>
    <w:p>
      <w:pPr>
        <w:pStyle w:val="Normal"/>
        <w:rPr/>
      </w:pPr>
      <w:r>
        <w:rPr>
          <w:rFonts w:cs="Arial" w:ascii="Arial" w:hAnsi="Arial"/>
          <w:b/>
        </w:rPr>
        <w:t>Relation:</w:t>
      </w:r>
      <w:r>
        <w:rPr>
          <w:rFonts w:cs="Arial" w:ascii="Arial" w:hAnsi="Arial"/>
        </w:rPr>
        <w:t xml:space="preserve">   A set of ordered pairs  (x, 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 a group of ordered pairs that can be plotted on a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635" cy="13722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162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</w:tabs>
        <w:rPr>
          <w:rFonts w:ascii="Algerian" w:hAnsi="Algerian" w:cs="Algeri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18294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pt" to="234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xample:             X (abscissa)     Y (ordinate)</w:t>
        <w:tab/>
        <w:t xml:space="preserve">                       </w:t>
      </w:r>
      <w:r>
        <w:rPr>
          <w:rFonts w:cs="Arial" w:ascii="Arial" w:hAnsi="Arial"/>
          <w:u w:val="single"/>
        </w:rPr>
        <w:t>Ordered pa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-3</w:t>
        <w:tab/>
        <w:tab/>
        <w:t>4</w:t>
        <w:tab/>
        <w:tab/>
        <w:tab/>
        <w:tab/>
        <w:t xml:space="preserve">     (-3, 4)</w:t>
      </w:r>
    </w:p>
    <w:p>
      <w:pPr>
        <w:pStyle w:val="Normal"/>
        <w:tabs>
          <w:tab w:val="clear" w:pos="720"/>
          <w:tab w:val="left" w:pos="2610" w:leader="none"/>
          <w:tab w:val="left" w:pos="36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</w:t>
        <w:tab/>
        <w:t>3</w:t>
        <w:tab/>
        <w:t>(2, 3)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</w:t>
        <w:tab/>
        <w:tab/>
        <w:t>0</w:t>
        <w:tab/>
        <w:tab/>
        <w:tab/>
        <w:tab/>
        <w:t xml:space="preserve">      (5, 0)</w:t>
        <w:tab/>
        <w:tab/>
        <w:tab/>
        <w:t>-4</w:t>
        <w:tab/>
        <w:tab/>
        <w:t>-2                                              (-4, -2)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0</w:t>
        <w:tab/>
        <w:tab/>
        <w:t>0                                                (0, 0)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0</w:t>
        <w:tab/>
        <w:tab/>
        <w:t>-2                                               (0, -2)</w: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ow Graph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3175</wp:posOffset>
                </wp:positionV>
                <wp:extent cx="457835" cy="1835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- ax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0.25pt;mso-position-vertical-relative:text;margin-left:18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-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2743835"/>
                <wp:effectExtent l="38100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216.0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05pt" to="219.6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41.2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05pt" to="262.8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05pt" to="284.4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06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76.4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05pt" to="154.8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33.2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11.6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35" cy="274383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2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92075</wp:posOffset>
                </wp:positionV>
                <wp:extent cx="32010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25pt" to="327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283335</wp:posOffset>
                </wp:positionV>
                <wp:extent cx="3201035" cy="635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1.05pt" to="327.6pt,101.0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009015</wp:posOffset>
                </wp:positionV>
                <wp:extent cx="320103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9.45pt" to="327.6pt,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734695</wp:posOffset>
                </wp:positionV>
                <wp:extent cx="320103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.85pt" to="327.6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460375</wp:posOffset>
                </wp:positionV>
                <wp:extent cx="320103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6.25pt" to="327.6pt,3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86055</wp:posOffset>
                </wp:positionV>
                <wp:extent cx="320103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65pt" to="327.6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ragraph">
                  <wp:posOffset>1557655</wp:posOffset>
                </wp:positionV>
                <wp:extent cx="320103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2.65pt" to="327.6pt,1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1831975</wp:posOffset>
                </wp:positionV>
                <wp:extent cx="320103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4.25pt" to="327.6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0120</wp:posOffset>
                </wp:positionH>
                <wp:positionV relativeFrom="paragraph">
                  <wp:posOffset>2106295</wp:posOffset>
                </wp:positionV>
                <wp:extent cx="320103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85pt" to="327.6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380615</wp:posOffset>
                </wp:positionV>
                <wp:extent cx="320103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7.45pt" to="327.6pt,1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2590</wp:posOffset>
                </wp:positionH>
                <wp:positionV relativeFrom="paragraph">
                  <wp:posOffset>167005</wp:posOffset>
                </wp:positionV>
                <wp:extent cx="45720" cy="457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.7pt;margin-top:13.1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9905</wp:posOffset>
                </wp:positionH>
                <wp:positionV relativeFrom="paragraph">
                  <wp:posOffset>431800</wp:posOffset>
                </wp:positionV>
                <wp:extent cx="45720" cy="457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15pt;margin-top:34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9055</wp:posOffset>
                </wp:positionH>
                <wp:positionV relativeFrom="paragraph">
                  <wp:posOffset>1254760</wp:posOffset>
                </wp:positionV>
                <wp:extent cx="45720" cy="457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65pt;margin-top:98.8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8270</wp:posOffset>
                </wp:positionH>
                <wp:positionV relativeFrom="paragraph">
                  <wp:posOffset>1803400</wp:posOffset>
                </wp:positionV>
                <wp:extent cx="45720" cy="457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1pt;margin-top:14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5550</wp:posOffset>
                </wp:positionH>
                <wp:positionV relativeFrom="paragraph">
                  <wp:posOffset>1254760</wp:posOffset>
                </wp:positionV>
                <wp:extent cx="45720" cy="457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5pt;margin-top:98.8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5550</wp:posOffset>
                </wp:positionH>
                <wp:positionV relativeFrom="paragraph">
                  <wp:posOffset>1803400</wp:posOffset>
                </wp:positionV>
                <wp:extent cx="45720" cy="457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5pt;margin-top:14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2915</wp:posOffset>
                </wp:positionH>
                <wp:positionV relativeFrom="paragraph">
                  <wp:posOffset>1191895</wp:posOffset>
                </wp:positionV>
                <wp:extent cx="457835" cy="18351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- ax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93.85pt;mso-position-vertical-relative:text;margin-left:336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-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1750</wp:posOffset>
                </wp:positionH>
                <wp:positionV relativeFrom="paragraph">
                  <wp:posOffset>1327150</wp:posOffset>
                </wp:positionV>
                <wp:extent cx="366395" cy="18351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04.5pt;mso-position-vertical-relative:text;margin-left:202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4775</wp:posOffset>
                </wp:positionH>
                <wp:positionV relativeFrom="paragraph">
                  <wp:posOffset>1009015</wp:posOffset>
                </wp:positionV>
                <wp:extent cx="366395" cy="18351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,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9.45pt;mso-position-vertical-relative:text;margin-left:308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0865</wp:posOffset>
                </wp:positionH>
                <wp:positionV relativeFrom="paragraph">
                  <wp:posOffset>195580</wp:posOffset>
                </wp:positionV>
                <wp:extent cx="366395" cy="18351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,3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5.4pt;mso-position-vertical-relative:text;margin-left:244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,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7365</wp:posOffset>
                </wp:positionH>
                <wp:positionV relativeFrom="paragraph">
                  <wp:posOffset>12700</wp:posOffset>
                </wp:positionV>
                <wp:extent cx="622935" cy="228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3,4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8pt;mso-wrap-distance-left:9.05pt;mso-wrap-distance-right:9.05pt;mso-wrap-distance-top:0pt;mso-wrap-distance-bottom:0pt;margin-top:1pt;mso-position-vertical-relative:text;margin-left:13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3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5895</wp:posOffset>
                </wp:positionH>
                <wp:positionV relativeFrom="paragraph">
                  <wp:posOffset>43815</wp:posOffset>
                </wp:positionV>
                <wp:extent cx="611505" cy="22098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4,-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7.4pt;mso-wrap-distance-left:9.05pt;mso-wrap-distance-right:9.05pt;mso-wrap-distance-top:0pt;mso-wrap-distance-bottom:0pt;margin-top:3.45pt;mso-position-vertical-relative:text;margin-left:11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4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2700</wp:posOffset>
                </wp:positionH>
                <wp:positionV relativeFrom="paragraph">
                  <wp:posOffset>80010</wp:posOffset>
                </wp:positionV>
                <wp:extent cx="647700" cy="23812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-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6.3pt;mso-position-vertical-relative:text;margin-left:20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 Always label: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) x and y axi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2) point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20"/>
          <w:tab w:val="left" w:pos="900" w:leader="none"/>
        </w:tabs>
        <w:ind w:right="41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SSIGNMENT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20"/>
          <w:tab w:val="left" w:pos="900" w:leader="none"/>
        </w:tabs>
        <w:ind w:righ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414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PAGE 153 #1 - 12</w:t>
        <w:tab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right="41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Worksheet (al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1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39:00Z</dcterms:created>
  <dc:creator>Regina Catholic School Board</dc:creator>
  <dc:description/>
  <dc:language>en-US</dc:language>
  <cp:lastModifiedBy>Regina Catholic School Board</cp:lastModifiedBy>
  <cp:lastPrinted>2003-10-27T11:33:00Z</cp:lastPrinted>
  <dcterms:modified xsi:type="dcterms:W3CDTF">2003-10-27T17:33:00Z</dcterms:modified>
  <cp:revision>2</cp:revision>
  <dc:subject/>
  <dc:title>Coordinate Planes </dc:title>
</cp:coreProperties>
</file>